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4"/>
        </w:rPr>
      </w:pPr>
      <w:r>
        <w:rPr>
          <w:sz w:val="4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</w:rPr>
      </w:pPr>
      <w:r>
        <w:rPr>
          <w:sz w:val="52"/>
        </w:rPr>
        <w:t>MEMORIAL  DESCRITIV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OBRA :  </w:t>
      </w:r>
      <w:r>
        <w:rPr>
          <w:b/>
          <w:sz w:val="28"/>
        </w:rPr>
        <w:t>PROJETO PARA CONSTRUÇÃO DE UMA -  ( USF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  <w:shd w:fill="FFFF00" w:val="clear"/>
        </w:rPr>
      </w:pPr>
      <w:r>
        <w:rPr>
          <w:b/>
          <w:sz w:val="48"/>
          <w:szCs w:val="48"/>
          <w:shd w:fill="FFFF00" w:val="clear"/>
        </w:rPr>
        <w:t>UNIDADE DE SAÚDE  DA  FAMÍ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ENDEREÇO :     RUA  AMAZONAS , QUADRA "F" - ÁREA DE EQUIPAMENTO PÚ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MATRÍCULA : 21.88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BAIRRO : </w:t>
      </w:r>
      <w:r>
        <w:rPr>
          <w:b/>
          <w:sz w:val="28"/>
          <w:szCs w:val="28"/>
          <w:highlight w:val="yellow"/>
        </w:rPr>
        <w:t>JARDIM KAMEL</w:t>
      </w:r>
      <w:r>
        <w:rPr>
          <w:sz w:val="22"/>
        </w:rPr>
        <w:t xml:space="preserve">  -- PIRASSUNUNGA - S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2"/>
        </w:rPr>
        <w:t>PROPRIETÁRIO</w:t>
      </w:r>
      <w:r>
        <w:rPr/>
        <w:t xml:space="preserve"> : </w:t>
      </w:r>
      <w:r>
        <w:rPr>
          <w:sz w:val="28"/>
        </w:rPr>
        <w:t>PREFEITURA   MUNICIPAL  DE  PIRASSUNUNG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" w:hanging="0"/>
        <w:jc w:val="both"/>
        <w:rPr>
          <w:sz w:val="22"/>
        </w:rPr>
      </w:pPr>
      <w:r>
        <w:rPr>
          <w:sz w:val="22"/>
        </w:rPr>
        <w:t>INSC. CAD.  -  6887.18.030.001.00-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u w:val="single"/>
        </w:rPr>
        <w:t>CONSIDERAÇÕES   GERAIS  DA  OBRA</w:t>
      </w:r>
      <w:r>
        <w:rPr>
          <w:b/>
          <w:bCs/>
          <w:sz w:val="30"/>
          <w:szCs w:val="30"/>
        </w:rPr>
        <w:t xml:space="preserve"> :</w:t>
      </w:r>
    </w:p>
    <w:p>
      <w:pPr>
        <w:pStyle w:val="Normal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Objeto da Obra :</w:t>
      </w:r>
      <w:r>
        <w:rPr>
          <w:sz w:val="28"/>
        </w:rPr>
        <w:t xml:space="preserve">  </w:t>
      </w:r>
      <w:r>
        <w:rPr>
          <w:sz w:val="22"/>
          <w:szCs w:val="22"/>
        </w:rPr>
        <w:t>o objeto desta obra consta da construção de uma Unidade de Saúde contendo : sala de  hidratação , pré consulta , vacina , farmácia , sala de odonto ( com o equipo  instalado pela contratada ), consultório médico com wc , sala para nebulização , wc funcionários , wc adaptado para deficiente físico com chuveiro , sala de ACS , copa , área de serviço , sala de materiais ,  sala de espera, sala para reuniões , sanitário masculino , sanitário  feminino , consultório de enfermagem  com wc , sala de recepção e arquivo , varanda defronte ao prédio, escadaria e rampas de acesso ao prédio , coletores de lixo biológico ( vide projeto ) , e casa para compres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01   PREPARAÇÃO DO TERRENO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O   terreno  em  metragem de 322,44 m2  será  preparado e limpo para  a  receber a  construção . Vide  projeto de  implantação ( planta baixa 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 obra terá  todas  as  instalações  provisórias  necessárias para dar suporte aos serviços previstos , tais como ; escritório , sanitários , materiais de construção e ferramentaria , água , energia  elétrica, etc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bs 01 :   As  placas de obras deverão ser colocada pela contratada  juntamente com a instalação do canteiro de obras . A placa  terá  as  dimensões  de  2,00 x 4,00 m e os dizeres  e  arte ( modelo )  será   fornecido  pela  administração municipal. Deverá  ser  colocado  também  a  placa  do  engenheiro , em  atendimento  ao  CREA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1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02   FUNDAÇÕES :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erá   de  vigas    baldrame   20   x   30    cm  , blocos   de    concreto  armado ,  brocas   com  profundidade  mínima  de  4,00 metros ( COMPLETA ) ,  até  encontrar  solo  firme ,  conforme     normas  técnicas da ABNT e solicitações de carg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alvenaria  de  embasamento  será  executada  com  tijolos  do  tipo maciço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2"/>
        </w:rPr>
        <w:t>03   IMPERMEABILIZAÇÃO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3.01 - No coroamento do alicerce haverá aplicação  de  material  hidrofugo (  na massa  e  na pintura 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3.02 - Nos  pisos  em  contato  com  o  solo, haverá camada de concreto magro na espessura de  0.06 cm , sobre lastro de  brit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2"/>
        </w:rPr>
        <w:t>04   ESTRUTURA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  estrutura desta edificação será constituída pelas paredes, colunas de concreto armado ,  vigas de concreto armado ,vergas  e  cintamentos  , conforme   solicitações  de  carga ,  Conforme  normas  da ABNT 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05   ALVENARIA 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As paredes serão de blocos  de  concreto de 14 x 19 x 39  , assentadas com argamassa de cal e are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06   FORRO</w:t>
      </w:r>
      <w:r>
        <w:rPr>
          <w:sz w:val="22"/>
        </w:rPr>
        <w:t xml:space="preserve"> 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Será empregado em  toda  a  edificação forro de laje pré fabricada intereixo – 38 cm  ,  conforme especificações do fabricante , com beiral de 0,80 m , providos   de   calhas   e   condutores     conforme   o   projeto .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  <w:u w:val="single"/>
        </w:rPr>
        <w:t>Obs : Na  varanda e  beirais  serão  empregados  forro  de  laje pré fabricada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07   COBERTURA 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07.01 - Telha de barro , tipo  romana  de  1. Qualidade  , extra “ A “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07.02 - Estrutura em madeira de  lei  tratada conforme normas da  ABN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07.03 – Colocação de calhas  ( corte 40 e chapa 26 ) , condutores de 3” em chapa galvanizada  n. 26  , desenvolvimento 75 mm ( 3 “ ) e  rufos corte ( vide projeto ) 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08   INSTALAÇÕES  HIDRÁULICAS</w:t>
      </w:r>
      <w:r>
        <w:rPr>
          <w:sz w:val="22"/>
        </w:rPr>
        <w:t xml:space="preserve"> 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08.01 - Água  Fria  :  o   prédio  será  abastecido  por   ramal   derivado  da   Rede   Pública   de abastecimento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Haverá 01 Reservatórios   de  15.000 litros  externo , de   acordo   com   o   projeto   de implantação  toda  rede  interna será  de  PVC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08.02 - Esgotos :  serão  despejados  na Rede Pública através de tubos de PVC, com diâmetro de 100 mm e declividade mínima de 2 %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08.03 - As águas de lavagem  dos  pisos  internos serão coletadas  e encaminhadas para despejo  na via públic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2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08.04 - </w:t>
      </w:r>
      <w:r>
        <w:rPr>
          <w:color w:val="000000"/>
          <w:sz w:val="22"/>
        </w:rPr>
        <w:t xml:space="preserve">O  projeto  hidro sanitário deverá  ser  elaborado  e  executado  pela  construtora  ganhadora , com a  devida  ART  recolhida  e  aprovado  pela  administração  municipal. </w:t>
      </w:r>
      <w:r>
        <w:rPr>
          <w:color w:val="FF0000"/>
          <w:sz w:val="22"/>
        </w:rPr>
        <w:t>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09   INSTALAÇÃO ELÉTRICA</w:t>
      </w:r>
      <w:r>
        <w:rPr>
          <w:sz w:val="22"/>
        </w:rPr>
        <w:t xml:space="preserve"> 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09.01 - Todos  os  compartimentos  terão  </w:t>
      </w:r>
      <w:r>
        <w:rPr>
          <w:sz w:val="22"/>
          <w:u w:val="single"/>
        </w:rPr>
        <w:t xml:space="preserve">pontos  de  luz  no  teto e sobre pias e bancadas </w:t>
      </w:r>
      <w:r>
        <w:rPr>
          <w:sz w:val="22"/>
        </w:rPr>
        <w:t xml:space="preserve"> e  paredes  providas  de disjuntores e alimentados por circuítos próprios. Conforme  exigências  da  concessionária  local  e normas .</w:t>
      </w:r>
    </w:p>
    <w:p>
      <w:pPr>
        <w:pStyle w:val="Normal"/>
        <w:jc w:val="both"/>
        <w:rPr/>
      </w:pPr>
      <w:r>
        <w:rPr>
          <w:color w:val="0000FF"/>
          <w:sz w:val="22"/>
        </w:rPr>
        <w:t xml:space="preserve">        </w:t>
      </w:r>
      <w:r>
        <w:rPr>
          <w:color w:val="000000"/>
          <w:sz w:val="22"/>
        </w:rPr>
        <w:t xml:space="preserve">Obs : O  projeto  de  elétrica e de para - raios deverá  ser  elaborado  e  executado  pela  construtora  ganhadora , com a  devida  ART  recolhida  e  aprovado  pela  administração  municipal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0    REVESTIMENTOS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10.01 - Revestimento   interno   com   emboço  e  reboco  com  argamassa  de  cal  e  areia   com acabamento, sobre  chapisco , na </w:t>
      </w:r>
      <w:r>
        <w:rPr>
          <w:color w:val="000000"/>
          <w:sz w:val="22"/>
          <w:szCs w:val="22"/>
        </w:rPr>
        <w:t>ampliação de sala de espera e adequação da existente , sala para reuniões , sala de recepção  e circulação .</w:t>
      </w:r>
    </w:p>
    <w:p>
      <w:pPr>
        <w:pStyle w:val="Corpodetexto2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0.02 - Revestimento  até altura de 3,00 m , </w:t>
      </w:r>
      <w:r>
        <w:rPr>
          <w:color w:val="000000"/>
          <w:szCs w:val="22"/>
        </w:rPr>
        <w:t xml:space="preserve"> sala de hidratação , pré  consulta , vacina , farmácia , sala de odonto , consultório médico e wc , wc funcionários , wc(s) e ante câmaras , wc adaptado para deficiente físico  , sala de ACS , copa , área de serviço , sala de materiais ,  sanitário masculino , sanitário  feminino , consultório de enfermagem  e wc ,  coletores de lixo biológico ( vide projeto ) .</w:t>
      </w:r>
    </w:p>
    <w:p>
      <w:pPr>
        <w:pStyle w:val="Corpodetexto2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10.03 - Revestimentos externo com argamassa de cal e areia , traço 1:4. </w:t>
      </w:r>
    </w:p>
    <w:p>
      <w:pPr>
        <w:pStyle w:val="Corpodetexto2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10.04 - Será colocado  em  todos  os “cantos vivos” , cantoneira de alumínio.  </w:t>
      </w:r>
    </w:p>
    <w:p>
      <w:pPr>
        <w:pStyle w:val="Corpodetexto2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1   PISOS  E  PAVIMENTAÇÃO 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1"/>
        <w:rPr/>
      </w:pPr>
      <w:r>
        <w:rPr>
          <w:color w:val="000000"/>
        </w:rPr>
        <w:t xml:space="preserve">       </w:t>
      </w:r>
      <w:r>
        <w:rPr>
          <w:color w:val="000000"/>
        </w:rPr>
        <w:t>11.01 - Piso porcelanato  no  prédio  todo , tipo  ante  derrapante , PEI  5 de 1. Linha hospitalar , tamanho de 0,52 x 052 cm  de  base  branca em argamassa cimento colante.</w:t>
      </w:r>
    </w:p>
    <w:p>
      <w:pPr>
        <w:pStyle w:val="Corpodetexto21"/>
        <w:rPr/>
      </w:pPr>
      <w:r>
        <w:rPr>
          <w:color w:val="000000"/>
        </w:rPr>
        <w:t xml:space="preserve">       </w:t>
      </w:r>
      <w:r>
        <w:rPr>
          <w:color w:val="000000"/>
        </w:rPr>
        <w:t>11.02 - Será  executado rampas em todos os acessos  de portas externas, de forma a permitir a acessibilidade de portadores de deficiência .( desnível admissível  de no máximo 1,5 cm ).</w:t>
      </w:r>
    </w:p>
    <w:p>
      <w:pPr>
        <w:pStyle w:val="Corpodetexto2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1.03 – Calçamento externo perimetral a edificação e “jardim”( área de iluminação e ventilação )  com 1,20 m de largura com bloquete . ( intertravado de concreto )</w:t>
      </w:r>
    </w:p>
    <w:p>
      <w:pPr>
        <w:pStyle w:val="Corpodetexto21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1.04 - Calçamento em toda a área livre com piso intertravado de concreto</w:t>
      </w:r>
    </w:p>
    <w:p>
      <w:pPr>
        <w:pStyle w:val="Corpodetexto21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Obs : Deverá  ser seguido as cotas descritas em projeto. 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2   ESQUADRIAS 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2.01 - Portas externas : de ferro e terão básculas que permitem ventilação e ilumin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2.02 - Portas internas : serão de madeira desempenada, revestida com fórmica colorida na cor bege e azul e  todas  as portas terão adesivos com a identificação de sua utilização ( ex : consultório , indicação de sanitário para deficiente e etc.) , além de plaqueta  nas dimensões de 0,40  x  0,15 m  a  ser  fixado  na  perpendicular  às  port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2.03 - Venezianas : serão de ferro perfilados com colocação de vidros com massa nas duas  faces e vidros mini boreal.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22"/>
        </w:rPr>
        <w:t xml:space="preserve">Obs : todas  as  esquadrias  serão  completas , munidas de dobradiças , fechaduras de  acordo  com  sua  utilização , etc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Na  cozinha e  despensa serão colocados tela tipo mosquiteiro.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</w:rPr>
        <w:t>As portas da salas de aula serão munidas de  visor de 15 x 60 cm com moldura para colocação de vidro  mini boreal  e  vidro .( vide detalhe das portas no projeto 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13   PINTURA  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3.01 – Pintura  externa  :    lixar  todas  as  superfícies  a  serem  pintada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pintar com  01 demão  de  selador  acríl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pintar com  01 demão  de  selador  preparador  de  pare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pintar com  02 demãos de tinta  latéx acrílico colorid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3.02 – Pintura  interna  :     lixar  todas  as  superfícies  a  serem  pintada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pintar com  01 demão  de  selador  acríl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pintar com  02 demãos de tinta  latéx acrílico branco  ge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3.03 – Barrado             :     pintar com  02 demãos de tinta  esmalte  sintético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( a  cor  deverá  ser  definida  pela  administração  municipal 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3. 04 – Pintura / madeira :  lixar  todas  as  superfíci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pintar com  01 demão de selador de madeir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pintar com  02 demãos  de  esmalte  sintét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3.05 – Pintura / ferragem :  pintar  com  fundo  ante  corrosivo zarcã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pintar  com 02 demãos de esmalte sintético colorido.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3.06 – Pintura / calhas e condutores : pintar  com  fundo  ante  corrosivo zarcã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pintar  com 02 demãos de esmalte sintético colorido.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Obs:  nas  paredes  internas  de  toda a  obra  será  executado  um  barrado  a  óleo  na  altura  de  2,10 m , inclusive  na área de circulação , sala de reuniões   e varanda ( exceto onde  for  previsto revestimentos )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</w:t>
      </w:r>
      <w:r>
        <w:rPr>
          <w:sz w:val="22"/>
        </w:rPr>
        <w:t>Obs 2 : Todas as superfícies antes de serem pintadas serão amaciadas com massa corrida , inclusive o forro e por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Todas  as  cores  serão  definidas  pela   Administração  Municipal</w:t>
      </w:r>
      <w:r>
        <w:rPr>
          <w:sz w:val="22"/>
        </w:rPr>
        <w:t xml:space="preserve">  .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4   LIMPEZA 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oda a edificação antes de ser habitada será limpa com lavagem de vidros , pisos e azulej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5   OUTROS 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5.01 - Vidros : serão comuns , tipo miniboreal  na espessura de 03 mm .</w:t>
      </w:r>
    </w:p>
    <w:p>
      <w:pPr>
        <w:pStyle w:val="Corpodetexto31"/>
        <w:rPr/>
      </w:pPr>
      <w:r>
        <w:rPr/>
        <w:t xml:space="preserve">    </w:t>
      </w:r>
      <w:r>
        <w:rPr/>
        <w:t>15.02 - Ventilação : todos os compartimentos terão abertura para o exterior, garantindo ventilação e iluminação com dimensão compatível  com a Lei Estadual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5.03 - As águas pluviais não serão lançadas na rede públic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5.04 - O coeficiente de aproveitamento está de acordo com a Lei Vig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15.05 - O  projeto  atenderá a Lei n. 2.746/96, que dispõe sobre a colocação de caixas receptoras  de  correspondência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15.06 – Será  executado  todo  o  contra  piso  da  obra  na  espessura  de  6,00 c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15.07 – Colocação de três mastros de bandeira sobre base de concreto , padrão Prefeitura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4</w:t>
      </w:r>
    </w:p>
    <w:p>
      <w:pPr>
        <w:pStyle w:val="Normal"/>
        <w:rPr>
          <w:sz w:val="22"/>
        </w:rPr>
      </w:pPr>
      <w:r>
        <w:rPr>
          <w:sz w:val="22"/>
        </w:rPr>
        <w:t>Municipal de Pirassunung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5. 08 – Substituição do alambrado de fronte ao prédio por grade tipo metalon e respectivos portõ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CONSIDERAÇÕES  ESPECÍFICAS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8"/>
          <w:u w:val="single"/>
        </w:rPr>
      </w:pPr>
      <w:r>
        <w:rPr>
          <w:b/>
          <w:bCs/>
          <w:color w:val="000000"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PLACA  DE  OBRA</w:t>
      </w:r>
      <w:r>
        <w:rPr>
          <w:sz w:val="22"/>
        </w:rPr>
        <w:t xml:space="preserve">  : terá  as  dimensões  de  4,00 x 2,00 metros e  os  dizeres  serão  fornecidos  pela  prefeitura  municipal. </w:t>
      </w:r>
    </w:p>
    <w:p>
      <w:pPr>
        <w:pStyle w:val="TextBodyIndent"/>
        <w:rPr/>
      </w:pPr>
      <w:r>
        <w:rPr/>
        <w:t>A  sua  instalação  será  por  conta  da  contratada  em   local  determinado  pela  administração  municipal, e deverá  ser  colocada  no  momento  da  instalação do canteir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 xml:space="preserve">SANITÁRIO  DE  DEFICIENTE  FÍSICO : </w:t>
      </w:r>
      <w:r>
        <w:rPr>
          <w:sz w:val="22"/>
        </w:rPr>
        <w:t>atenderá  a  todas  as  normas  vigentes  para  as  adaptações  necessárias  para  o  melhor  funcionamento  ao  usuário . A  seguir  segue  em  anexo , normas  retiradas  do  Manual  de  recepção  e  acessibilidade  de  pessoas  portadoras  de  deficiência ...para  orientação ,  inclusive , para  as devidas  sinalizações  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Nota 1 : Será  admissível  no  máximo  1,5 cm  de  degrau  entre  os  possíveis  desníveis  entre pisos  e  rampa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ota 2 : será  colocado  em  todas  as  portas  e  ou  acessos ,rampas  para  deficientes  físico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5" w:leader="none"/>
        </w:tabs>
        <w:jc w:val="both"/>
        <w:rPr/>
      </w:pPr>
      <w:r>
        <w:rPr>
          <w:b/>
          <w:sz w:val="22"/>
        </w:rPr>
        <w:t>REVESTIMENTO  CERÂMICO :</w:t>
      </w:r>
      <w:r>
        <w:rPr>
          <w:sz w:val="22"/>
        </w:rPr>
        <w:t xml:space="preserve"> será  executado  sobre  o  emboco , até  a  altura  de  3,00 m , com  revestimento cerâmico PI 4   extra  “ A “ , de  1. qualidade . Em  todos  os  cantos  vivos , ou  em  quina , será  colocado  cantoneiras  em  alumín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5" w:leader="none"/>
        </w:tabs>
        <w:jc w:val="both"/>
        <w:rPr/>
      </w:pPr>
      <w:r>
        <w:rPr>
          <w:b/>
          <w:sz w:val="22"/>
        </w:rPr>
        <w:t xml:space="preserve">TORNEIRA  </w:t>
      </w:r>
      <w:r>
        <w:rPr>
          <w:sz w:val="22"/>
        </w:rPr>
        <w:t>: será  colocado  uma  torneira  para  lavagem  dos  pisos próximo  a bancada  da  pia.</w:t>
      </w:r>
    </w:p>
    <w:p>
      <w:pPr>
        <w:pStyle w:val="Normal"/>
        <w:ind w:left="6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5" w:leader="none"/>
        </w:tabs>
        <w:jc w:val="both"/>
        <w:rPr/>
      </w:pPr>
      <w:r>
        <w:rPr>
          <w:b/>
          <w:bCs/>
          <w:sz w:val="22"/>
        </w:rPr>
        <w:t>CHUVEIRO</w:t>
      </w:r>
      <w:r>
        <w:rPr>
          <w:sz w:val="22"/>
        </w:rPr>
        <w:t xml:space="preserve"> : será colocado um chuveiro , ducha higiênica e acessórios , conforme solicitação da norma NBR 9050 , </w:t>
      </w:r>
      <w:r>
        <w:rPr>
          <w:b/>
          <w:bCs/>
          <w:sz w:val="22"/>
        </w:rPr>
        <w:t>figura 128 , 129 e 130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5" w:leader="none"/>
        </w:tabs>
        <w:jc w:val="both"/>
        <w:rPr/>
      </w:pPr>
      <w:r>
        <w:rPr>
          <w:b/>
          <w:sz w:val="22"/>
        </w:rPr>
        <w:t>BANCADA  DE  GRANITO :</w:t>
      </w:r>
      <w:r>
        <w:rPr>
          <w:sz w:val="22"/>
        </w:rPr>
        <w:t xml:space="preserve"> será  colocado  uma  bancada  de  granito com  cuba  em cerâmica , munido de  sifão  e torneira  cromada  com  acionamento por  sensor  de presença  e  barra  conforme  manual  em  anexo ( NBR 9050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5" w:leader="none"/>
        </w:tabs>
        <w:jc w:val="both"/>
        <w:rPr/>
      </w:pPr>
      <w:r>
        <w:rPr>
          <w:b/>
          <w:sz w:val="22"/>
        </w:rPr>
        <w:t>PONTO  DE  LUZ  NO  TETO</w:t>
      </w:r>
      <w:r>
        <w:rPr>
          <w:sz w:val="22"/>
        </w:rPr>
        <w:t xml:space="preserve"> :  também  acionada  por  sensor  de  presença  e  “timer”, e  também  será  colocado  interruptor  convenciona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5" w:leader="none"/>
        </w:tabs>
        <w:jc w:val="both"/>
        <w:rPr/>
      </w:pPr>
      <w:r>
        <w:rPr>
          <w:b/>
          <w:sz w:val="22"/>
        </w:rPr>
        <w:t>ESPELHO INCLINADO</w:t>
      </w:r>
      <w:r>
        <w:rPr>
          <w:sz w:val="22"/>
        </w:rPr>
        <w:t xml:space="preserve">  :  será  colocado   um  espelho  , com  moldura  , sobre  a  bancada  de  pia , na  parede  com  as  dimensões  de  0,60 x 0,80 m , e  deverá  ser  colocada  de  forma  inclinada  , de  modo  que  alguém de  cadeiras  de    rodas  possa  se  ver  no  espelho.( vi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NBR 9050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5" w:leader="none"/>
        </w:tabs>
        <w:jc w:val="both"/>
        <w:rPr>
          <w:sz w:val="22"/>
        </w:rPr>
      </w:pPr>
      <w:r>
        <w:rPr>
          <w:b/>
          <w:sz w:val="22"/>
        </w:rPr>
        <w:t>BACIA  SANITÁRIA</w:t>
      </w:r>
      <w:r>
        <w:rPr>
          <w:sz w:val="22"/>
        </w:rPr>
        <w:t xml:space="preserve"> :  será  colocado  sobre  plataforma  revestida  em  cerâmica , uma bacia  sanitária  na  cor  branca  de  1. Qualidade , extra “ A “ , de  forma  a  atingir  a altura  definida  no manual  a  seguir. Deverá  ser  munida  de  acentos  almofadados , papeleira , além  das  barras  de  apoio cromadas  e  sistema  de  acionamento da  válvula </w:t>
      </w:r>
    </w:p>
    <w:p>
      <w:pPr>
        <w:pStyle w:val="Normal"/>
        <w:tabs>
          <w:tab w:val="clear" w:pos="708"/>
          <w:tab w:val="left" w:pos="615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equado.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05</w:t>
      </w:r>
    </w:p>
    <w:p>
      <w:pPr>
        <w:pStyle w:val="Normal"/>
        <w:tabs>
          <w:tab w:val="clear" w:pos="708"/>
          <w:tab w:val="left" w:pos="615" w:leader="none"/>
        </w:tabs>
        <w:ind w:left="6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jc w:val="both"/>
        <w:rPr>
          <w:b/>
          <w:b/>
          <w:bCs/>
          <w:sz w:val="22"/>
        </w:rPr>
      </w:pPr>
      <w:r>
        <w:rPr>
          <w:b/>
          <w:sz w:val="22"/>
        </w:rPr>
        <w:t xml:space="preserve">BARRAS  DE  APOIO </w:t>
      </w:r>
      <w:r>
        <w:rPr>
          <w:sz w:val="22"/>
        </w:rPr>
        <w:t xml:space="preserve">: será  colocado  próxima  ao  vaso  sanitário , pia e chuveiro, barras conforme  </w:t>
      </w:r>
      <w:r>
        <w:rPr>
          <w:b/>
          <w:bCs/>
          <w:sz w:val="22"/>
        </w:rPr>
        <w:t>figura 128 , 129 e 130 , da NBR 9050.</w:t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CASA  DE  COMPRESSOR</w:t>
      </w:r>
      <w:r>
        <w:rPr>
          <w:sz w:val="22"/>
        </w:rPr>
        <w:t xml:space="preserve"> :  será  executado  uma  casa  para  abrigar  UM COMPRESSOR E  SUAS  DEVIDAS LIGAÇÕES  , conforme  norma  da  ABNT  e  projeto  de  implantação e planilha orçamentária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4.  BALCÃO  DE  SECRETARIA  e  SALA DOS AGENTES :  </w:t>
      </w:r>
      <w:r>
        <w:rPr>
          <w:sz w:val="22"/>
        </w:rPr>
        <w:t>será   colocado  balcões  de  granito  , conforme  medidas descritas  em  projeto  munidos  de  portas  de  enrolar , padrão FD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. SALAS   DE   REUNIÕES :  </w:t>
      </w:r>
      <w:r>
        <w:rPr>
          <w:sz w:val="22"/>
        </w:rPr>
        <w:t>terão  pisos  de  porcelanato  ante  derrapante  extra “ A “ , de 1. Qualidade , PEI 4 ou 5 , com  rampas  em  cerâmica  para  facilitar  o  acesso  de  cadeiras  de  rodas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Será  previsto  a  colocação de dois ventiladores ,de  parede sobre o  quadro branco ,conforme medidas em planta e modelo FDE 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OBS : SERÁ PREVISTO A COLOCAÇÃO DE TODOS OS VENTILADORES FORNECIDOS PELA PREFEITURA, PELA CONTRAT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OBS 1 : SERÁ PREVISTO TORNEIRAS DE JARDIM PARA CADA LIXEIRA DE LIXO BIOLÓGICO. ( SERÁ EFETUADO ATERRO ESTERNO PARA A IMPLANTAÇÃO DAS LIXEIRAS ( CONFORME COTAS DE PROJETO 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BSERVAÇÕES  GERAIS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FAZEM  PARTE  INTEGRANTE  DESTE  MEMORIAL  DESCRITIVO , O PROJETO  , A  PLANILHA  ORÇAMENTÁRIA  E  O  CRONOGRAMA FÍSICO FINANCEIR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QUALQUER  DÚVIDA  SERÁ  SANADA  PELA  SECRETARIA  MUNICIPAL  DE  OBRAS  E  SERVIÇOS  , ATRAVÉS  DE  SUA  EQUIPE  TÉCNICA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                              </w:t>
      </w:r>
      <w:r>
        <w:rPr>
          <w:sz w:val="22"/>
        </w:rPr>
        <w:t>Pirassununga , 24 de fevereiro de 2.01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_______________________________         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UTOR  DO  PROJETO                             PROPRIETÁRIO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RQ. JOSÉ LUIZ P. DE GODOY JR.         PREFEITURA  MUNICIPAL  D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.R.E.A. - SP n. 523.043/D                          PIRASSUNUNG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 xml:space="preserve">PREFEITO  MUNICIP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ADEMIR  ALVES  LIN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6</w:t>
      </w:r>
    </w:p>
    <w:sectPr>
      <w:type w:val="nextPage"/>
      <w:pgSz w:w="12240" w:h="15840"/>
      <w:pgMar w:left="1797" w:right="1797" w:gutter="0" w:header="0" w:top="2325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right="0" w:hanging="0"/>
      <w:jc w:val="center"/>
      <w:outlineLvl w:val="5"/>
    </w:pPr>
    <w:rPr>
      <w:b/>
      <w:sz w:val="22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color w:val="808000"/>
      <w:sz w:val="22"/>
    </w:rPr>
  </w:style>
  <w:style w:type="paragraph" w:styleId="Corpodetexto31">
    <w:name w:val="Corpo de texto 31"/>
    <w:basedOn w:val="Normal"/>
    <w:qFormat/>
    <w:pPr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32:00Z</dcterms:created>
  <dc:creator>Usuario</dc:creator>
  <dc:description/>
  <cp:keywords/>
  <dc:language>en-US</dc:language>
  <cp:lastModifiedBy>GODOY</cp:lastModifiedBy>
  <cp:lastPrinted>2008-02-26T07:26:00Z</cp:lastPrinted>
  <dcterms:modified xsi:type="dcterms:W3CDTF">2012-02-24T15:59:00Z</dcterms:modified>
  <cp:revision>10</cp:revision>
  <dc:subject/>
  <dc:title/>
</cp:coreProperties>
</file>