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2" w:type="dxa"/>
        <w:jc w:val="left"/>
        <w:tblInd w:w="-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5225"/>
        <w:gridCol w:w="1011"/>
        <w:gridCol w:w="1045"/>
        <w:gridCol w:w="995"/>
        <w:gridCol w:w="1199"/>
      </w:tblGrid>
      <w:tr>
        <w:trPr>
          <w:trHeight w:val="510" w:hRule="atLeast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CRONOGRAMA FÍSICO FINANCEIRO</w:t>
            </w:r>
          </w:p>
        </w:tc>
      </w:tr>
      <w:tr>
        <w:trPr>
          <w:trHeight w:val="510" w:hRule="atLeast"/>
        </w:trPr>
        <w:tc>
          <w:tcPr>
            <w:tcW w:w="10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jeto: Realização de estudo de elaboração de investigação preliminar e confirmatória do solo e da água subterrânea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cal:  Aterro Sanitário – Pirassununga - SP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de Estudo\Cronograma (dias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(R$)</w:t>
            </w:r>
          </w:p>
        </w:tc>
      </w:tr>
      <w:tr>
        <w:trPr>
          <w:trHeight w:val="88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álise dos relatórios de investigação já realizados no local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igação Preliminar (histórico das atividades desenvolvidas na área de estudo, com descrição do tipo de aterro e suas instalações; realização de mapa de uso e ocupação do solo no entorno; análise multitemporal por meio de análise de fotografias aéreas; entrevista com técnicos e pessoas que conhecem a área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</w:tr>
      <w:tr>
        <w:trPr>
          <w:trHeight w:val="86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antamento Geofísico para mapeamento de possível contaminação no solo e água subterrânea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0,00</w:t>
            </w:r>
          </w:p>
        </w:tc>
      </w:tr>
      <w:tr>
        <w:trPr>
          <w:trHeight w:val="67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antamento planialtimétrico atualizado da área de estudo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</w:tr>
      <w:tr>
        <w:trPr>
          <w:trHeight w:val="84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ção de 8 sondagens para descrição macroscópica e coleta de amostras de solo para análises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,00</w:t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ção de 4 poços de monitoramento adicionais do tipo multinível, com 2 polegadas de diâmetro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0,00</w:t>
            </w:r>
          </w:p>
        </w:tc>
      </w:tr>
      <w:tr>
        <w:trPr>
          <w:trHeight w:val="8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ta com bomba de baixa vazão de 12 amostras de água subterrânea, 4 amostras de água superficial e de 8 amostras de solo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,0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álise de 12 amostras de água subterrânea e 2 brancos (campo e equipamento) para análise segundo os valores orientadores da Cetesb (2005), considerando metais totais e solúveis para os seguintes compostos: Dieldrin, Chumbo, Cobalto, Ferro e Manganês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0,0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álise de 8 amostras de solo para análise segundo os valores orientadores da Cetesb (2005), considerando metais totais e solúveis para os seguintes compostos: Dieldrin, Chumbo, Cobalto, Ferro e Manganês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0,00</w:t>
            </w:r>
          </w:p>
        </w:tc>
      </w:tr>
      <w:tr>
        <w:trPr>
          <w:trHeight w:val="76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ção de 10 pontos de medição de VOCs e Metano com equipamento PID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</w:tr>
      <w:tr>
        <w:trPr>
          <w:trHeight w:val="83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ção do Relatório de Investigação Preliminar, conforme padrões estabelecidos pela Cetesb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1,6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1,65</w:t>
            </w:r>
          </w:p>
        </w:tc>
      </w:tr>
      <w:tr>
        <w:trPr>
          <w:trHeight w:val="8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ção do Relatório de Investigação Confirmatória, conforme padrões estabelecidos pela Cetesb, incluindo todos os resultados obtidos nos estudos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1,6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1,68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a Proposta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60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643,3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343,3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ng.º Edy Augusto de Oliveira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cretário de Agricultura e Meio Ambiente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ONOGRAMA DE PAGAMENTO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0"/>
        <w:gridCol w:w="1298"/>
        <w:gridCol w:w="1180"/>
        <w:gridCol w:w="1164"/>
      </w:tblGrid>
      <w:tr>
        <w:trPr/>
        <w:tc>
          <w:tcPr>
            <w:tcW w:w="6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ório de Prestação de Contas</w:t>
            </w:r>
          </w:p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2385</wp:posOffset>
                      </wp:positionV>
                      <wp:extent cx="3767455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6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2.55pt" to="294.65pt,2.55pt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jeto: Realização de estudo de elaboração de investigação preliminar e confirmatória do solo e da água subterrânea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cal:  Aterro Sanitário – Pirassununga – SP.</w:t>
            </w:r>
          </w:p>
        </w:tc>
        <w:tc>
          <w:tcPr>
            <w:tcW w:w="3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s Após Assinatura do Contrato</w:t>
            </w:r>
          </w:p>
        </w:tc>
      </w:tr>
      <w:tr>
        <w:trPr/>
        <w:tc>
          <w:tcPr>
            <w:tcW w:w="6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ório Preliminar 1, com os estudos executados referentes aos itens 1 à 10 da Planilha Orçamentária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00,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ório Preliminar 2, com os estudos executados referente aos itens 2, 3,6,7,8,9,11 e 12 da Planilha Orçamentária.</w:t>
            </w:r>
          </w:p>
          <w:p>
            <w:pPr>
              <w:pStyle w:val="Contedodetabela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00,0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ório Final com apresentação de todos os resultados obtidos nas etapas anteriores e nos itens 11 e 12 da Planilha Orçamentária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43,33</w:t>
            </w:r>
          </w:p>
        </w:tc>
      </w:tr>
      <w:tr>
        <w:trPr/>
        <w:tc>
          <w:tcPr>
            <w:tcW w:w="60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 Desembolso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00,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00,0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43,33</w:t>
            </w:r>
          </w:p>
        </w:tc>
      </w:tr>
      <w:tr>
        <w:trPr/>
        <w:tc>
          <w:tcPr>
            <w:tcW w:w="6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343,33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ng.º Edy Augusto de Oliveira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cretário de Agricultura e Meio Ambi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7" w:top="1950" w:footer="253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67" w:leader="none"/>
      </w:tabs>
      <w:snapToGrid w:val="false"/>
      <w:ind w:left="0" w:right="-851" w:hanging="0"/>
      <w:jc w:val="center"/>
      <w:rPr>
        <w:sz w:val="18"/>
        <w:szCs w:val="18"/>
      </w:rPr>
    </w:pPr>
    <w:r>
      <w:rPr>
        <w:sz w:val="18"/>
        <w:szCs w:val="18"/>
      </w:rPr>
      <w:t xml:space="preserve">Rua Galício Del Nero, 51, Centro, caixa postal 128 – 13631-904 – (19) 35658018 </w:t>
    </w:r>
  </w:p>
  <w:p>
    <w:pPr>
      <w:pStyle w:val="Normal"/>
      <w:tabs>
        <w:tab w:val="clear" w:pos="709"/>
        <w:tab w:val="left" w:pos="1267" w:leader="none"/>
      </w:tabs>
      <w:ind w:left="0" w:right="-851" w:hanging="0"/>
      <w:jc w:val="center"/>
      <w:rPr/>
    </w:pPr>
    <w:r>
      <w:rPr>
        <w:sz w:val="18"/>
        <w:szCs w:val="18"/>
      </w:rPr>
      <w:t>e-mail: sama@pirassununga</w:t>
    </w:r>
    <w:r>
      <w:rPr>
        <w:color w:val="auto"/>
        <w:sz w:val="18"/>
        <w:szCs w:val="18"/>
      </w:rPr>
      <w:t>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43180</wp:posOffset>
          </wp:positionV>
          <wp:extent cx="552450" cy="774700"/>
          <wp:effectExtent l="0" t="0" r="0" b="0"/>
          <wp:wrapTight wrapText="bothSides">
            <wp:wrapPolygon edited="0">
              <wp:start x="-154" y="0"/>
              <wp:lineTo x="-154" y="21068"/>
              <wp:lineTo x="21373" y="21068"/>
              <wp:lineTo x="21373" y="0"/>
              <wp:lineTo x="-15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53660</wp:posOffset>
          </wp:positionH>
          <wp:positionV relativeFrom="paragraph">
            <wp:posOffset>45720</wp:posOffset>
          </wp:positionV>
          <wp:extent cx="694055" cy="6991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EFEITURA MUNICIPAL DE PIRASSUNUNGA</w:t>
    </w:r>
  </w:p>
  <w:p>
    <w:pPr>
      <w:pStyle w:val="Heading1"/>
      <w:tabs>
        <w:tab w:val="clear" w:pos="709"/>
        <w:tab w:val="left" w:pos="0" w:leader="none"/>
      </w:tabs>
      <w:ind w:left="0" w:right="332" w:hanging="0"/>
      <w:rPr/>
    </w:pPr>
    <w:r>
      <w:rPr>
        <w:rFonts w:eastAsia="Times New Roman" w:cs="Times New Roman"/>
      </w:rPr>
      <w:t xml:space="preserve">    </w:t>
    </w:r>
    <w:r>
      <w:rPr/>
      <w:t>Estado de São</w:t>
    </w:r>
    <w:r>
      <w:rPr>
        <w:b w:val="false"/>
      </w:rPr>
      <w:t xml:space="preserve"> </w:t>
    </w:r>
    <w:r>
      <w:rPr/>
      <w:t>Paulo</w:t>
    </w:r>
  </w:p>
  <w:p>
    <w:pPr>
      <w:pStyle w:val="Header"/>
      <w:jc w:val="center"/>
      <w:rPr/>
    </w:pPr>
    <w:r>
      <w:rPr/>
    </w:r>
  </w:p>
  <w:p>
    <w:pPr>
      <w:pStyle w:val="Heading2"/>
      <w:tabs>
        <w:tab w:val="clear" w:pos="709"/>
        <w:tab w:val="left" w:pos="0" w:leader="none"/>
      </w:tabs>
      <w:ind w:left="0" w:right="0" w:hanging="0"/>
      <w:jc w:val="center"/>
      <w:rPr/>
    </w:pPr>
    <w:r>
      <w:rPr/>
      <w:t>SECRETARIA MUNICIPAL DE AGRICULTURA</w:t>
    </w:r>
  </w:p>
  <w:p>
    <w:pPr>
      <w:pStyle w:val="Normal"/>
      <w:tabs>
        <w:tab w:val="clear" w:pos="709"/>
        <w:tab w:val="left" w:pos="0" w:leader="none"/>
      </w:tabs>
      <w:jc w:val="center"/>
      <w:rPr/>
    </w:pPr>
    <w:r>
      <w:rPr/>
      <w:t>E MEIO AMBI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43:06Z</dcterms:created>
  <dc:creator>SAMA </dc:creator>
  <dc:description/>
  <dc:language>en-US</dc:language>
  <cp:lastModifiedBy>SAMA </cp:lastModifiedBy>
  <dcterms:modified xsi:type="dcterms:W3CDTF">2012-09-04T11:54:01Z</dcterms:modified>
  <cp:revision>1</cp:revision>
  <dc:subject/>
  <dc:title/>
</cp:coreProperties>
</file>